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875851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424862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6341837"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509485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2118083"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